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5 год и на 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___ "  _____ 2014 года №  _____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 бюджета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убсидии  бюджетам  муниципальных   районов   на модернизацию    региональных    систем    обще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7 05 0000 15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на составление (изменение)  списков кандидатов в  присяжные заседатели  федеральных судов  общей юрисдикции  в Российской Федерации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на классное руководство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содержание ребенка в семье опекуна и приемной семье, а  также  вознаграждение, причитающееся приемному родител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8 05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 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b/>
      <w:sz w:val="28"/>
    </w:rPr>
  </w:style>
  <w:style w:type="character" w:styleId="6">
    <w:name w:val="Заголовок 6 Знак"/>
    <w:qFormat/>
    <w:rPr>
      <w:sz w:val="28"/>
    </w:rPr>
  </w:style>
  <w:style w:type="character" w:styleId="Style13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38:00Z</dcterms:created>
  <dc:creator>Кузьмина</dc:creator>
  <dc:description/>
  <cp:keywords/>
  <dc:language>en-US</dc:language>
  <cp:lastModifiedBy>User</cp:lastModifiedBy>
  <cp:lastPrinted>2012-11-14T16:59:00Z</cp:lastPrinted>
  <dcterms:modified xsi:type="dcterms:W3CDTF">2014-11-15T05:50:00Z</dcterms:modified>
  <cp:revision>19</cp:revision>
  <dc:subject/>
  <dc:title>Приложение 3</dc:title>
</cp:coreProperties>
</file>